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120015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9.4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5-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ฟาร์มมหาวิทยาลัย</w:t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right="-30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หารและการจัด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างหน่วยงานไม่มีการประเมินความพึงพอใจของผู้รับบริการของหน่วยงาน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ทุกหน่วยงานควรมีการกำหนดให้มีการประเมินความพึงพอใจและอาจมีการแบ่งกลุ่มผู้รับบริการ เช่น กลุ่มอาจารย์ กลุ่มนักศึกษา และกลุ่มบุคคลภายนอก  เป็นต้น เพื่อให้เกิดประโยชน์ในการพัฒนาการให้บริการ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right="-30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 w:val="32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32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right="-30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right="-30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right="-30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right="-30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b w:val="false"/>
      <w:bCs w:val="false"/>
      <w:sz w:val="32"/>
      <w:szCs w:val="32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sz w:val="32"/>
      <w:szCs w:val="32"/>
    </w:rPr>
  </w:style>
  <w:style w:type="character" w:styleId="WW8Num24z0">
    <w:name w:val="WW8Num24z0"/>
    <w:qFormat/>
    <w:rPr>
      <w:rFonts w:eastAsia="Cordia New"/>
      <w:sz w:val="32"/>
      <w:szCs w:val="32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32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42:00Z</dcterms:created>
  <dc:creator>Komen</dc:creator>
  <dc:description/>
  <cp:keywords/>
  <dc:language>en-US</dc:language>
  <cp:lastModifiedBy>COm</cp:lastModifiedBy>
  <cp:lastPrinted>2014-03-27T15:21:00Z</cp:lastPrinted>
  <dcterms:modified xsi:type="dcterms:W3CDTF">2014-03-27T08:26:00Z</dcterms:modified>
  <cp:revision>6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